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521" w:leader="none"/>
        </w:tabs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Spectrométrie de Masse</w:t>
      </w:r>
    </w:p>
    <w:p>
      <w:pPr>
        <w:pStyle w:val="Normal"/>
        <w:tabs>
          <w:tab w:val="clear" w:pos="708"/>
          <w:tab w:val="center" w:pos="6521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Demande d’analyse HRMS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igh-Resolution Mass Spectrometry analysis request form</w:t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4057"/>
      </w:tblGrid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andeur (Nom+Prénom) : Camille Den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ubmitter’s nam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Phon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 : camille.denis@outlook.co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E-mail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 de l’échantillon : MR3613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ample nam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cture 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Chemical structur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drawing>
                <wp:inline distT="0" distB="0" distL="0" distR="0">
                  <wp:extent cx="1631950" cy="1270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mule brute :</w:t>
            </w:r>
            <w:r>
              <w:rPr>
                <w:lang w:val="en-US"/>
              </w:rPr>
              <w:t xml:space="preserve"> C20H22BrNO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Molecular formula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e moléculaire :  420.3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Molecular weight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lvant conseillé : MeOH, DMSO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Recommended solvent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e 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weight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mg </w:t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8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marques (conservation, solvants déconseillés, toxicité…) 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Notes: storage, sample handling precautions, toxicity …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le : ASV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upervisor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 : 20/08/201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3562"/>
        <w:gridCol w:w="3562"/>
      </w:tblGrid>
      <w:tr>
        <w:trPr>
          <w:trHeight w:val="764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ie réservée au serv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For MS facility use only)</w:t>
            </w:r>
          </w:p>
        </w:tc>
      </w:tr>
      <w:tr>
        <w:trPr>
          <w:trHeight w:val="710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 sur le rack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Position on the rack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 du fichier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File nam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239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arques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Comments and suggestions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43:00Z</dcterms:created>
  <dc:creator>user</dc:creator>
  <dc:description/>
  <cp:keywords/>
  <dc:language>en-US</dc:language>
  <cp:lastModifiedBy>camille</cp:lastModifiedBy>
  <cp:lastPrinted>2019-08-20T13:35:00Z</cp:lastPrinted>
  <dcterms:modified xsi:type="dcterms:W3CDTF">2019-08-20T11:43:00Z</dcterms:modified>
  <cp:revision>2</cp:revision>
  <dc:subject/>
  <dc:title>Spectrométrie de Masse</dc:title>
</cp:coreProperties>
</file>